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bd 2.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Copyright notic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lt;notices&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